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both"/>
        <w:rPr/>
      </w:pPr>
      <w:r>
        <w:rPr>
          <w:b/>
          <w:color w:val="000000"/>
          <w:shd w:fill="FFFFFF" w:val="clear"/>
        </w:rPr>
        <w:t>В Судебную коллегию по гражданским делам</w:t>
      </w:r>
      <w:r>
        <w:rPr>
          <w:b/>
          <w:color w:val="000000"/>
        </w:rPr>
        <w:t xml:space="preserve"> </w:t>
      </w:r>
    </w:p>
    <w:p>
      <w:pPr>
        <w:pStyle w:val="Normal"/>
        <w:ind w:firstLine="3960"/>
        <w:jc w:val="both"/>
        <w:rPr/>
      </w:pPr>
      <w:r>
        <w:rPr>
          <w:b/>
          <w:color w:val="000000"/>
          <w:shd w:fill="FFFFFF" w:val="clear"/>
        </w:rPr>
        <w:t>Верховного Суда Республики Калмыкия</w:t>
      </w:r>
      <w:r>
        <w:rPr>
          <w:b/>
          <w:color w:val="000000"/>
        </w:rPr>
        <w:t xml:space="preserve"> </w:t>
      </w:r>
    </w:p>
    <w:p>
      <w:pPr>
        <w:pStyle w:val="Normal"/>
        <w:ind w:firstLine="39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Истец: </w:t>
      </w:r>
    </w:p>
    <w:p>
      <w:pPr>
        <w:pStyle w:val="Normal"/>
        <w:ind w:firstLine="39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. И. О.</w:t>
      </w:r>
    </w:p>
    <w:p>
      <w:pPr>
        <w:pStyle w:val="Normal"/>
        <w:ind w:firstLine="3960"/>
        <w:jc w:val="both"/>
        <w:rPr>
          <w:b/>
          <w:b/>
          <w:i/>
          <w:i/>
          <w:color w:val="000000"/>
        </w:rPr>
      </w:pPr>
      <w:r>
        <w:rPr>
          <w:b/>
          <w:color w:val="000000"/>
          <w:shd w:fill="FFFFFF" w:val="clear"/>
        </w:rPr>
        <w:t xml:space="preserve"> </w:t>
      </w:r>
      <w:r>
        <w:rPr>
          <w:b/>
          <w:i/>
          <w:color w:val="000000"/>
          <w:shd w:fill="FFFFFF" w:val="clear"/>
        </w:rPr>
        <w:t>Адрес</w:t>
      </w:r>
    </w:p>
    <w:p>
      <w:pPr>
        <w:pStyle w:val="Normal"/>
        <w:ind w:firstLine="39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Ответчик: </w:t>
      </w:r>
    </w:p>
    <w:p>
      <w:pPr>
        <w:pStyle w:val="Normal"/>
        <w:ind w:firstLine="39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Министерство финансов РФ в лице </w:t>
      </w:r>
    </w:p>
    <w:p>
      <w:pPr>
        <w:pStyle w:val="Normal"/>
        <w:ind w:firstLine="39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Управления федерального казначейства </w:t>
      </w:r>
    </w:p>
    <w:p>
      <w:pPr>
        <w:pStyle w:val="Normal"/>
        <w:ind w:firstLine="3960"/>
        <w:jc w:val="both"/>
        <w:rPr>
          <w:rStyle w:val="Appleconvertedspace"/>
        </w:rPr>
      </w:pPr>
      <w:r>
        <w:rPr>
          <w:b/>
          <w:color w:val="000000"/>
          <w:shd w:fill="FFFFFF" w:val="clear"/>
        </w:rPr>
        <w:t>по Республике К</w:t>
      </w:r>
      <w:r>
        <w:rPr>
          <w:rStyle w:val="Appleconvertedspace"/>
          <w:b/>
          <w:color w:val="000000"/>
          <w:shd w:fill="FFFFFF" w:val="clear"/>
        </w:rPr>
        <w:t>алмыкия</w:t>
      </w:r>
    </w:p>
    <w:p>
      <w:pPr>
        <w:pStyle w:val="Normal"/>
        <w:ind w:firstLine="3960"/>
        <w:jc w:val="both"/>
        <w:rPr/>
      </w:pPr>
      <w:r>
        <w:rPr>
          <w:b/>
          <w:color w:val="000000"/>
          <w:shd w:fill="FFFFFF" w:val="clear"/>
        </w:rPr>
        <w:t>г. Элиста, ул. Ленина, дом 24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hd w:fill="FFFFFF" w:val="clear"/>
        </w:rPr>
        <w:t>Апелляционная жалоб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hd w:fill="FFFFFF" w:val="clear"/>
        </w:rPr>
        <w:t>на решение Элистинского городского суда Республики Калмык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hd w:fill="FFFFFF" w:val="clear"/>
        </w:rPr>
        <w:t xml:space="preserve">от </w:t>
      </w:r>
      <w:r>
        <w:rPr>
          <w:i/>
          <w:color w:val="000000"/>
          <w:shd w:fill="FFFFFF" w:val="clear"/>
        </w:rPr>
        <w:t xml:space="preserve">(число, месяц) </w:t>
      </w:r>
      <w:r>
        <w:rPr>
          <w:color w:val="000000"/>
          <w:shd w:fill="FFFFFF" w:val="clear"/>
        </w:rPr>
        <w:t>2012 год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Я обратился в суд с иском к Министерству финансов РФ в лице УФК по Республике Калмыкия о взыскании компенсации морального вреда ссылаясь на следующие обстоятельства: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28 декабря 1943 года я был репрессирован по политическим мотивам, по национальному признаку органами НКВД СССР. На основании Закона РФ от 18.09.1991 г. № 1761-1 я был реабилитирован.</w:t>
      </w:r>
      <w:r>
        <w:rPr>
          <w:color w:val="000000"/>
        </w:rPr>
        <w:t xml:space="preserve"> П</w:t>
      </w:r>
      <w:r>
        <w:rPr>
          <w:color w:val="000000"/>
          <w:shd w:fill="FFFFFF" w:val="clear"/>
        </w:rPr>
        <w:t>о март 1956 года я находился(ась) под надзором органов внутренних дел СССР. Таким образом, общий срок незаконного ограничения моих прав и свобод составил 13 лет.</w:t>
      </w:r>
      <w:r>
        <w:rPr>
          <w:rStyle w:val="Appleconvertedspace"/>
          <w:color w:val="000000"/>
          <w:shd w:fill="FFFFFF" w:val="clear"/>
        </w:rPr>
        <w:t> (Заверенные копии документов имеются в деле).</w:t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FFFFF" w:val="clear"/>
        </w:rPr>
        <w:t xml:space="preserve">Я просил Элистинский городской суд взыскать с ответчика 3 миллиона рублей в качестве компенсации морального вреда, за физические и нравственные страдания </w:t>
      </w:r>
      <w:r>
        <w:rPr>
          <w:color w:val="000000"/>
          <w:shd w:fill="FFFFFF" w:val="clear"/>
        </w:rPr>
        <w:t>причинённые мне незаконными действиями органов государственной власти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В обоснование моих требований, я сообщил суду, что в настоящее время вступило в законную силу постановление Европейского Суда по правам человека от 02 февраля 2010 года по делу «Клаус и Юрий Киладзе против Грузии» (жалоба № 7975/06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rStyle w:val="Appleconvertedspace"/>
          <w:shd w:fill="FFFFFF" w:val="clear"/>
        </w:rPr>
      </w:pPr>
      <w:r>
        <w:rPr>
          <w:color w:val="000000"/>
          <w:shd w:fill="FFFFFF" w:val="clear"/>
        </w:rPr>
        <w:t>Европейский суд установил, что в грузинском законодательстве отсутствует нормативный акт о возмещении ущерба жертвам политических репрессий и если этот пробел не будет устранён, отмечалось в постановлении суда, то государство-ответчик должно выплатить 4 тысячи евро в качестве возмещения за моральный вред каждому из заявителей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. Исходя из этого мои исковые требования должны быть разрешены с учётом правовой позиции Европейского Суда, выраженной в постановлении от 02 февраля 2010 года по делу «Клаус и Юрий Киладзе против Грузии» (жалоба № 7975/06), которым разрешены аналогичные правоотношения.</w:t>
      </w:r>
    </w:p>
    <w:p>
      <w:pPr>
        <w:pStyle w:val="Normal"/>
        <w:ind w:firstLine="708"/>
        <w:jc w:val="both"/>
        <w:rPr>
          <w:rStyle w:val="Appleconvertedspace"/>
          <w:shd w:fill="FFFFFF" w:val="clear"/>
        </w:rPr>
      </w:pPr>
      <w:r>
        <w:rPr>
          <w:rStyle w:val="Appleconvertedspace"/>
          <w:color w:val="000000"/>
          <w:shd w:fill="FFFFFF" w:val="clear"/>
        </w:rPr>
        <w:t>В исковом заявлении я подробно перечислил(а) все нормативно правовые акты Российской Федерации, а так же сослался(ась) на документы и практику Европейского суда по правам человека на основании которых мои исковые требования должны быть удовлетворены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 xml:space="preserve">Являясь лицом, признанным жертвой советских политических репрессий и реабилитированным в установленном российским законодательством порядке, считаю, что в отношении меня была нарушена статья 1 Протокола № 1 к Конвенции. У меня имеется собственность в виде основанного на законе «О реабилитации жертв политических репрессий» и Конституции РФ правомерного ожидания возмещения ущерба, причиненного физическими и нравственными страданиями, связанными с незаконным ограничением (лишением) свободы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С 1 января 2005 г. гарантия компенсации морального ущерба репрессированным была  исключена из преамбулы Закона. Фактически это отказ от правовой и моральной обязанности государства, что противоречит статьи 1 Протокола № 1 к Конвенции, и не может применяться судами во избежание нарушения ч.4 ст.15 Конституции РФ при наличии вступившего в законную силу указанного выше постановления Европейского Суда</w:t>
      </w:r>
      <w:r>
        <w:rPr>
          <w:color w:val="000000"/>
        </w:rPr>
        <w:t xml:space="preserve">. </w:t>
      </w:r>
      <w:r>
        <w:rPr>
          <w:color w:val="000000"/>
          <w:shd w:fill="FFFFFF" w:val="clear"/>
        </w:rPr>
        <w:t>В этой связи, мои исковые требования о взыскании компенсации морального вреда являются законными и обоснованным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На протяжении 13 лет я и моя семья находились под жёстким контролем органов внутренних дел, мы постоянно подвергались унижениям и оскорблениям. В первые годы мы жили в ужасающих бытовых условиях, постоянно испытывая голод, выполняя самую грязную и тяжелую работу. Власти относились к нам как к скоту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Компенсация морального вреда в размере 3 миллионов рублей за физические и нравственные страдания на протяжении 13 лет, считаю справедливой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Решением Элистинского городского суда Республики Калмыкия от </w:t>
      </w:r>
      <w:r>
        <w:rPr>
          <w:i/>
          <w:color w:val="000000"/>
          <w:shd w:fill="FFFFFF" w:val="clear"/>
        </w:rPr>
        <w:t>(число, месяц)</w:t>
      </w:r>
      <w:r>
        <w:rPr>
          <w:color w:val="000000"/>
          <w:shd w:fill="FFFFFF" w:val="clear"/>
        </w:rPr>
        <w:t xml:space="preserve"> 2012 года в удовлетворении моих исковых требований – отказа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Отказывая в удовлетворении исковых требований суд проигнорировал постановление Европейского Суда по правам человека от 02 февраля 2010 года по делу «Клаус и Юрий Киладзе против Грузии» (жалоба № 7975/06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Частью 2 ст.1 ГПК РФ установлен приоритет норм международного договор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постановлении Пленума Верховного Суда РФ от 10 октября 2003 года № 5 «О применении судами общей юрисдикции общепризнанных принципов и норм международного права и международных договоров» говорится о применение судами РФ Конвенции с учетом практики Европейского Суда по правам человека во избежание любого нарушения Конвенции о защите прав человека и основных своб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При таких обстоятельствах отказ суда первой инстанции от применения положений Конвенции по данному делу следует признать ошибочным, т.к. это прямо противоречит ч.4 ст.15 Конституции РФ. В связи с этим, обжалуемое решение не может быть признано законным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Полагаю, мои исковые требования являются законными и обоснованны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Я </w:t>
      </w:r>
      <w:r>
        <w:rPr>
          <w:color w:val="000000"/>
          <w:shd w:fill="FFFFFF" w:val="clear"/>
        </w:rPr>
        <w:t xml:space="preserve">освобожден от уплаты госпошлины. Ст. 333.36 п.1, п.п. 11 Налогового Кодекса РФ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На основании вышеизложен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hd w:fill="FFFFFF" w:val="clear"/>
        </w:rPr>
        <w:t>прошу: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Решение Элистинского городского суда Республики Калмыкия от (</w:t>
      </w:r>
      <w:r>
        <w:rPr>
          <w:i/>
          <w:color w:val="000000"/>
          <w:shd w:fill="FFFFFF" w:val="clear"/>
        </w:rPr>
        <w:t>число, месяц, год)</w:t>
      </w:r>
      <w:r>
        <w:rPr>
          <w:color w:val="000000"/>
          <w:shd w:fill="FFFFFF" w:val="clear"/>
        </w:rPr>
        <w:t>, отменить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Принять новое решение, об удовлетворении моих исковых требований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Приложение: Копия решения Элистинского городского суда от (</w:t>
      </w:r>
      <w:r>
        <w:rPr>
          <w:i/>
          <w:color w:val="000000"/>
          <w:shd w:fill="FFFFFF" w:val="clear"/>
        </w:rPr>
        <w:t>число, месяц, год)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ab/>
        <w:t>Апелляционная жалоба  -  3 экз.</w:t>
        <w:tab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  <w:color w:val="000000"/>
          <w:shd w:fill="FFFFFF" w:val="clear"/>
        </w:rPr>
        <w:t xml:space="preserve">                </w:t>
      </w:r>
      <w:r>
        <w:rPr>
          <w:i/>
          <w:color w:val="000000"/>
          <w:shd w:fill="FFFFFF" w:val="clear"/>
        </w:rPr>
        <w:t>дата                                    подпись                           фамилия и инициалы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3:42:00Z</dcterms:created>
  <dc:creator>Customer</dc:creator>
  <dc:description/>
  <cp:keywords/>
  <dc:language>en-US</dc:language>
  <cp:lastModifiedBy>Customer</cp:lastModifiedBy>
  <cp:lastPrinted>2012-07-09T13:53:00Z</cp:lastPrinted>
  <dcterms:modified xsi:type="dcterms:W3CDTF">2012-07-15T13:01:00Z</dcterms:modified>
  <cp:revision>46</cp:revision>
  <dc:subject/>
  <dc:title/>
</cp:coreProperties>
</file>