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ПУТИ В СТРАСБУРГ</w:t>
      </w:r>
    </w:p>
    <w:p>
      <w:pPr>
        <w:pStyle w:val="Normal"/>
        <w:spacing w:lineRule="auto" w:line="360"/>
        <w:jc w:val="both"/>
        <w:rPr/>
      </w:pPr>
      <w:r>
        <w:rPr/>
        <w:t xml:space="preserve">После публикации «Первый шаг» в «Элистинском курьере» от 28 июня 2012 года десятки жителей Элисты и даже жители районов, как мы и предполагали, обратились  с исками в Элистинский городской суд. Одновременно значительное число граждан приходят в наш офис с просьбой о помощи т.к. испытывают затруднения с составлением иска. </w:t>
      </w:r>
    </w:p>
    <w:p>
      <w:pPr>
        <w:pStyle w:val="Normal"/>
        <w:spacing w:lineRule="auto" w:line="360"/>
        <w:jc w:val="both"/>
        <w:rPr/>
      </w:pPr>
      <w:r>
        <w:rPr/>
        <w:t xml:space="preserve">В меру своих сил и возможностей, когда есть свободное время, мы,  стараемся оказать действенную помощь, всем кто к нам обратился, прекрасно понимая, что любая инициатива наказуема исполнением. </w:t>
      </w:r>
    </w:p>
    <w:p>
      <w:pPr>
        <w:pStyle w:val="Normal"/>
        <w:spacing w:lineRule="auto" w:line="360"/>
        <w:jc w:val="both"/>
        <w:rPr/>
      </w:pPr>
      <w:r>
        <w:rPr/>
        <w:t>Обращаясь к читателям газеты, хочу еще раз пояснить, что мы предлагаем вам обратиться в суды Российской Федерации, каковыми являются Элистинский городской суд и Верховный Суд РК, для того чтобы иметь законное основание написать и направить свою жалобу в Европейский суд по правам человека. Напоминаем, что первая инстанция Элистинский городской суд. Это касается и жителей районов.</w:t>
      </w:r>
    </w:p>
    <w:p>
      <w:pPr>
        <w:pStyle w:val="Normal"/>
        <w:spacing w:lineRule="auto" w:line="360"/>
        <w:jc w:val="both"/>
        <w:rPr/>
      </w:pPr>
      <w:r>
        <w:rPr/>
        <w:t xml:space="preserve">Мы убеждены, и опыт первых обращений в наши суды это подтверждает, что суды Российской Федерации нам будут отказывать. Это обусловлено тем, что законы России не предусматривают выплаты компенсации за моральный  вред и нравственные страдания, перенесенные во время ссылки. </w:t>
      </w:r>
    </w:p>
    <w:p>
      <w:pPr>
        <w:pStyle w:val="Normal"/>
        <w:spacing w:lineRule="auto" w:line="360"/>
        <w:jc w:val="both"/>
        <w:rPr/>
      </w:pPr>
      <w:r>
        <w:rPr/>
        <w:t xml:space="preserve">Но именно это обстоятельство позволило двум гражданам Грузии добиться положительного решения по своим искам в Европейском суде, куда они вынуждены были обратиться, исчерпав все правовые возможности в Грузии. Их пример опубликованный на сайте Европейского суда и побудил одного из нас, а именно эксперта ОД «За права человека» Владимира Галитрова заняться этой проблемой в Калмыкии. </w:t>
      </w:r>
    </w:p>
    <w:p>
      <w:pPr>
        <w:pStyle w:val="Normal"/>
        <w:spacing w:lineRule="auto" w:line="360"/>
        <w:jc w:val="both"/>
        <w:rPr/>
      </w:pPr>
      <w:r>
        <w:rPr/>
        <w:t xml:space="preserve">Первые обращения в суд были составлены именно В. Галитровым, в помощь конкретным гражданам, проживающим в Целинном районе, а затем мы лишь опубликовали информацию об этом в «Современной Калмыкии». Через некоторое время в «Элистинском курьере» мы поместили образец искового заявления в суд, которым уже воспользовались и пользуются читатели газеты. </w:t>
      </w:r>
    </w:p>
    <w:p>
      <w:pPr>
        <w:pStyle w:val="Normal"/>
        <w:spacing w:lineRule="auto" w:line="360"/>
        <w:jc w:val="both"/>
        <w:rPr/>
      </w:pPr>
      <w:r>
        <w:rPr/>
        <w:t>Приносим извинения  за существенную ошибку,  допущенную в конце иска. Речь идет о госпошлине, которую по данному иску платить не надо. Статья 333.36 п. 11 Налогового Кодекса РФ.</w:t>
      </w:r>
    </w:p>
    <w:p>
      <w:pPr>
        <w:pStyle w:val="Normal"/>
        <w:spacing w:lineRule="auto" w:line="360"/>
        <w:jc w:val="both"/>
        <w:rPr/>
      </w:pPr>
      <w:r>
        <w:rPr/>
        <w:t>Сегодня мы публикуем образцы исковых заявлений как для тех, кого отправили в ссылку 28 декабря 1943 года, так и для тех, кто родился в Сибири. Публикуем также образец апелляционной  жалобы в Верховный Суд РК, для тех, кому уже отказали в Элистинском городском суде.</w:t>
      </w:r>
    </w:p>
    <w:p>
      <w:pPr>
        <w:pStyle w:val="Normal"/>
        <w:spacing w:lineRule="auto" w:line="360"/>
        <w:jc w:val="both"/>
        <w:rPr/>
      </w:pPr>
      <w:r>
        <w:rPr/>
        <w:t xml:space="preserve">Кроме того, электронные варианты этих исков и жалобы будут размещены на сайте газеты «Элистинский курьер» и на сайте «Регион Калмыкия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Хотим выразить надежду, что опубликованные сегодня образцы исков и жалобы окажутся достаточно удобными и понятными для большей части наших читателей. Обращайтесь в суды первой и второй инстанции самостоятельно. Мы надеемся, что внуки и дети пожилых граждан, хорошо владеющие компьютерами, и пользующиеся Интернетом помогут своим родителям, бабушкам и дедушкам составить исковые заявления и апелляционные жалобы в суд по нашим образцам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 xml:space="preserve">Тем же, кто лишен помощи со стороны родных и близких и не может подготовить исковое заявление самостоятельно мы готовы помочь в офисе газеты «Современная Калмыкия» по адресу: Первый корпус гостиницы «Элиста» (бывшая «Россия»), второй этаж, комната 231. </w:t>
      </w:r>
    </w:p>
    <w:p>
      <w:pPr>
        <w:pStyle w:val="Normal"/>
        <w:spacing w:lineRule="auto" w:line="360"/>
        <w:jc w:val="both"/>
        <w:rPr/>
      </w:pPr>
      <w:r>
        <w:rPr/>
        <w:tab/>
        <w:t>Желаем Вам успеха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ши телефон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8-927-592-44-78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8-961-841-79-51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8-961-843-73-68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8-989-730-33-36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Валерий БАДМАЕ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азета «Современная Калмыкия»</w:t>
      </w:r>
      <w:r>
        <w:rPr/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3:26:00Z</dcterms:created>
  <dc:creator>Customer</dc:creator>
  <dc:description/>
  <cp:keywords/>
  <dc:language>en-US</dc:language>
  <cp:lastModifiedBy>Customer</cp:lastModifiedBy>
  <dcterms:modified xsi:type="dcterms:W3CDTF">2012-07-15T13:27:00Z</dcterms:modified>
  <cp:revision>2</cp:revision>
  <dc:subject/>
  <dc:title/>
</cp:coreProperties>
</file>