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рогие земляки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Подготовленные нами иски в суды первой и второй инстанции на возмещение морального вреда за годы ссылки в связи с выселением калмыцкого народа в Сибирь в декабре 1943 года это шаги на пути к Европейскому суду по правам человек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до четко представлять, что Правительство и суды Российской Федерации не намерены в полном объеме первые выплачивать, а вторые выносить решения о выплате компенсации морального вреда гражданам, признанным репрессированными по политическим мотивам и по национальному признаку. </w:t>
      </w:r>
    </w:p>
    <w:p>
      <w:pPr>
        <w:pStyle w:val="Normal"/>
        <w:spacing w:lineRule="auto" w:line="360"/>
        <w:jc w:val="both"/>
        <w:rPr/>
      </w:pPr>
      <w:r>
        <w:rPr/>
        <w:tab/>
        <w:t>Для достижения своей цели, а именно для получения соответствующей перенесенным моральным и нравственным страданиям суммы компенсации из казны Российской Федерации как правопреемницы СССР, потребуется обращение в Европейский суд по правам человек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ервоначальное обращение в Европейский суд можно будет написать (мы вам в этом поможем) только после отказа второй судебной инстанции в России. В нашем с вами случае это будет после отказа в апелляционной инстанции, т.е. в Верховном Суде Республики Калмыкия. </w:t>
      </w:r>
    </w:p>
    <w:p>
      <w:pPr>
        <w:pStyle w:val="Normal"/>
        <w:spacing w:lineRule="auto" w:line="360"/>
        <w:jc w:val="both"/>
        <w:rPr/>
      </w:pPr>
      <w:r>
        <w:rPr/>
        <w:tab/>
        <w:t>Кроме того, хотим предупредить, что обращения в Европейский суд могут рассматриваться в течение 3-4 лет и к этому надо быть морально готовыми. Если Вы решились обратиться в суд с иском о возмещении морального вреда, за годы проведенные в незаконной ссылке, то будьте готовым терпеливо дождаться окончательного решения в городе Страсбурге, затратив на это несколько лет жизн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>Желаем Вам успеха в Вашем законном и справедливом начинании!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Наши телефоны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8-927-592-44-78 и 8-961-841-79-5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Калмыцкое региональное отделе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>Общественного движе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>«ЗА ПРАВА ЧЕЛОВЕКА»</w:t>
      </w:r>
      <w:r>
        <w:rPr/>
        <w:t xml:space="preserve">   </w:t>
      </w:r>
    </w:p>
    <w:sectPr>
      <w:type w:val="nextPage"/>
      <w:pgSz w:w="11906" w:h="16838"/>
      <w:pgMar w:left="1701" w:right="11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5:00:00Z</dcterms:created>
  <dc:creator>Customer</dc:creator>
  <dc:description/>
  <cp:keywords/>
  <dc:language>en-US</dc:language>
  <cp:lastModifiedBy>Customer</cp:lastModifiedBy>
  <dcterms:modified xsi:type="dcterms:W3CDTF">2012-07-15T13:25:00Z</dcterms:modified>
  <cp:revision>10</cp:revision>
  <dc:subject/>
  <dc:title/>
</cp:coreProperties>
</file>